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Оленьев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  10 октября 2017 г.                                                                                       № 48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-42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 проекта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 «Формирование современной городской среды  Оленьевского сельского поселения Дубовского  муниципального района Волгоградской области на 2018-2022 годы»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Arial" w:ascii="Arial" w:hAnsi="Arial"/>
          <w:sz w:val="24"/>
          <w:szCs w:val="24"/>
        </w:rPr>
        <w:br/>
        <w:t xml:space="preserve">        В целях содействия решению вопросов местного значения, вовлечения населения в процессы местного самоуправления, создания благоприятных условий проживания граждан Оленьевского сельского поселения Дубовского муниципального района Волгоградской области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            </w:t>
      </w:r>
      <w:r>
        <w:rPr>
          <w:rFonts w:cs="Arial" w:ascii="Arial" w:hAnsi="Arial"/>
          <w:spacing w:val="2"/>
          <w:sz w:val="24"/>
          <w:szCs w:val="24"/>
        </w:rPr>
        <w:t xml:space="preserve">1. Утвердить проект </w:t>
      </w:r>
      <w:r>
        <w:rPr>
          <w:rFonts w:cs="Arial" w:ascii="Arial" w:hAnsi="Arial"/>
          <w:sz w:val="24"/>
          <w:szCs w:val="24"/>
        </w:rPr>
        <w:t>муниципальной програм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«Формирование современной городской среды  Оленьевского сельского поселения Дубовского  муниципального района Волгоградской области на 2018-2022 годы» согласно прилагаемому прилож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Настоящее постановление  разместить на официальном сайте администрации Оленьевского сельского поселения в сети Интернет и обнародова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леньевского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 поселения                                                    А.П.Сучков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нье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0 октября 2017 г № 48                                                                      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ая программа</w:t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Формирование современной городской среды Оленьевского сельского поселения Дубовского муниципального района Волгоградской области</w:t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2018-2022 годы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ленье - 2017 год</w:t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Оленьевского сельского  поселения Дубовского  муниципального района Волгоградской области на 2018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845"/>
      </w:tblGrid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еньевского сельского  поселения Дубовского муниципального района Волгоградской области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еньевского сельского поселения Дубовского  муниципального района Волгоград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, их объединения; заинтересованные лица; общественные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комфорта городской среды на территории Оленьевского сельского  поселения Дубовского муниципального района Волгоград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 современной городско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общественных территорий Оленьевского сельского поселения Дубовского муниципального района Волгоградской области (далее – муниципальное образова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общественных территорий муниципального образования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формирования единого облик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емонта и обустройства  мест массового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благоустройства общественных территорий муниципального образования.</w:t>
            </w:r>
          </w:p>
        </w:tc>
      </w:tr>
      <w:tr>
        <w:trPr>
          <w:trHeight w:val="124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благоустроенных общественных территорий муниципального образования, от общего количества общественных территорий муниципа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я уровня информирования о мероприятиях по формированию современной городской среды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стия населения в мероприятиях, проводимых в рамках Программы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щий объем финансирования составляет ______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Б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: 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будут уточняться при формировании бюджета муниципального образования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для отдыха и досуга ж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территорий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эстетического состояния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нформирования о мероприятиях по формированию современной городской среды муниципального образования, в ходе реализации Программы достигнет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стия населения в мероприятиях, проводимых в рамках Программы, составит 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благоустройства в муниципальном образовани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развития муниципального образования является повышения уровня благоустройства, создание безопасных и комфортных условий для проживания жителей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современного муниципального образования во многом определяет уровень внешнего благоустройства и развитая инженерная инфраструкту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инство жилых домов введено в эксплуатацию в 1950 - 1990 годах прошлого столетия и внутриквартальные дороги и проезды, расположенные в жилой застройке, не соответствует технологическим и эксплуатационным требованиям. Благоустройство территории муниципального образова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посел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благоустройства территорий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тектурно – художественной и эстетической ролью являются наиболее ценные здания, сооружения, памятники, площади и парки. В муниципальном образовании на сегодняшний день общественные территории потеряли эстетический вид и нуждаются в ремонте. Тротуарная часть пришла в негодность, в большинстве отсутствует  необходимый набор МАФ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на общественных территориях условия, благоприятно влияющие на психологическое состояние человека, повысить комфортность проживания жителей, сформировать активную гражданскую позицию населения посредством его участия в благоустройстве общественных территорий, повысить уровень и качество жизни жителей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общественных территорий муниципального образова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й, обеспечить здоровые условия отдыха и жизни жителе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муниципальной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и, связанные с изменением бюджетного законодательств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инансовые риски: финансирование муниципальной программы не в полном объеме в связи с неисполнением доходной части бюджета поселк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муниципальная программа подлежит корректировк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ов реализации программы является обеспечение надлежащего технического и санитарно-гигиенического состояния общественных территорий и мест массового пребывания населения, создание комфортной территории для жизнедеятельности населения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оритеты региональной политики в сфере благоустройства, формулировка целей и постановка задач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сфере жилищно-коммунального хозяйства муниципального образовани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ности условий проживания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мероприятий Программы сформированы и определены основные цели и задачи.</w:t>
      </w:r>
    </w:p>
    <w:p>
      <w:pPr>
        <w:pStyle w:val="Fn2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формирование в кварталах жилой застройки среды, благоприятной для проживания населения, а также мест массового пребывания населения. Для достижения этой цели предлагается выполнить задачи по ремонту и благоустройству общественных территорий муниципального образования входящих в перечень минимальных и дополнительных видов работ в соответствии с правилами предоставления и распределения субсидий:</w:t>
      </w:r>
    </w:p>
    <w:p>
      <w:pPr>
        <w:pStyle w:val="Fn2r"/>
        <w:spacing w:before="0" w:after="0"/>
        <w:ind w:firstLine="851"/>
        <w:jc w:val="both"/>
        <w:rPr/>
      </w:pPr>
      <w:r>
        <w:rPr>
          <w:sz w:val="28"/>
          <w:szCs w:val="28"/>
        </w:rPr>
        <w:t>- благоустройство общественных территорий понимается как совокупность мероприятий, направленных на создание и поддержание функционально, экологически и эстетически организованной городской среды, включающей:</w:t>
      </w:r>
    </w:p>
    <w:p>
      <w:pPr>
        <w:pStyle w:val="Fn2r"/>
        <w:spacing w:before="0" w:after="0"/>
        <w:ind w:firstLine="851"/>
        <w:jc w:val="both"/>
        <w:rPr/>
      </w:pPr>
      <w:r>
        <w:rPr>
          <w:sz w:val="28"/>
          <w:szCs w:val="28"/>
        </w:rPr>
        <w:t>- архитектурно-планировочную организацию территории (ремонт пешеходных дорожек, благоустройство и техническое оснащение площадок - детских);</w:t>
      </w:r>
    </w:p>
    <w:p>
      <w:pPr>
        <w:pStyle w:val="Fn2r"/>
        <w:spacing w:before="0" w:after="0"/>
        <w:ind w:firstLine="851"/>
        <w:jc w:val="both"/>
        <w:rPr/>
      </w:pPr>
      <w:r>
        <w:rPr>
          <w:sz w:val="28"/>
          <w:szCs w:val="28"/>
        </w:rPr>
        <w:t>- размещение оборудования спортивно-игровых и детских площадок, ограждений и прочего.</w:t>
      </w:r>
    </w:p>
    <w:p>
      <w:pPr>
        <w:pStyle w:val="Fn2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 по благоустройству двора разрабатывается эскизный </w:t>
      </w:r>
      <w:r>
        <w:rPr>
          <w:rStyle w:val="Emphasis"/>
          <w:i w:val="false"/>
          <w:sz w:val="28"/>
          <w:szCs w:val="28"/>
        </w:rPr>
        <w:t>проект мероприятий, а при необходимости - рабочий проект.</w:t>
      </w:r>
    </w:p>
    <w:p>
      <w:pPr>
        <w:pStyle w:val="Fn2r"/>
        <w:spacing w:before="0" w:after="0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Основными задачами Программы являются: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ыполнение ремонта и благоустройства дворовых территорий;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ыполнение ремонта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территорий муниципального образова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ное направление социально-экономического развития                          Оленьевского сельского поселения Дубовского муниципального района Волгогра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оценки достижения цели и выполнения задач Программы предлагаются следующие индикатор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бщественных территорий муниципального образования в отношении которых проведены работы по благоустройств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бщественных территорий муниципального образования в отношении которых проведены работы по благоустройству, от общего количества общественных территорий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информирования о мероприятиях по формированию современной городской среды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участия населения в мероприятиях, проводимых в рамках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 представлены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жидаемых результатов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к каждой общественной территории, включенной в Программу, планируется применить индивидуальную технологию производства восстановительных и ремонтных работ. Проведение работ, необходимых для приведения общественных территорий в нормативное состояние, обеспечит комфортные условия проживания населения, безопасность движения жителей, беспрепятственный проезд спецтехники, скорой помощи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, предусмотренных муниципальной программой, планиру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общественных территор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мест массового отдыха люд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мфортности проживания ж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движения пешеходов и транспортных средств на общественных территор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необходимых на реализацию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за счет средств бюджета поселения и внебюджетных источников. Информация об объемах финансовых ресурсов, необходимых для реализации Программы, с разбивкой по источникам финансовых ресурсов содержится в приложении № 5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снову Программы составляет ремонт и благоустройство общественных территорий и мест массового пребывания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по благоустройству общественных территорий муниципального образования форм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в приложении № 3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настоящей 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отрена в 2018-2022 годах без выделения эта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идов работ п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лагоустройству общественных территорий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общественн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, в которой предусматривается целенаправленная работа по благоустройству общественных территорий исходя из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нимального перечня рабо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, урн для мус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к минимальному перечню работ прилагаются визуализированные образцы элементов благоустройства, предлагаемые к размещению на общественной территор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ельного перечня рабо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етских площадо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спортивных площадо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автомобильных парково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обустройство тротуаров и пешеходных дорожек.</w:t>
      </w:r>
    </w:p>
    <w:p>
      <w:pPr>
        <w:pStyle w:val="Fn2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 по благоустройству общественной территории разрабатывается эскизный проект мероприятий, а при необходимости - рабочий проект. </w:t>
      </w:r>
    </w:p>
    <w:p>
      <w:pPr>
        <w:pStyle w:val="Fn2r"/>
        <w:spacing w:before="0" w:after="0"/>
        <w:ind w:left="4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Условия о форме участи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бственников помещений в многоквартирных домах, собственников иных зданий и сооружений, расположенных в границах общественной территории, подлежащей благоустройству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еализации Программы и порядок аккумулирования и расходования средств направляемых на выполнение минимального и дополнительного перечня работ</w:t>
      </w:r>
    </w:p>
    <w:p>
      <w:pPr>
        <w:pStyle w:val="Normal"/>
        <w:autoSpaceDE w:val="false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стоящий Порядок устанавливает условия о форме участия собственников зданий и сооружений, расположенных в границах общественной территории, подлежащей благоустройству (далее - заинтересованные лица), в реализации мероприятий по благоустройству общественной территории в рамках минимального и дополнительного перечней работ по благоустройству, в том числе о форме и доле такого участия, в разрезе муниципальных образований - получателей субсидий из бюджета Волгоградской области.</w:t>
      </w:r>
    </w:p>
    <w:p>
      <w:pPr>
        <w:pStyle w:val="ConsPlus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вправе принять участие в </w:t>
      </w:r>
      <w:r>
        <w:rPr>
          <w:rFonts w:cs="Times New Roman" w:ascii="Times New Roman" w:hAnsi="Times New Roman"/>
          <w:kern w:val="2"/>
          <w:sz w:val="28"/>
          <w:szCs w:val="28"/>
        </w:rPr>
        <w:t>реализации мероприятий по благоустройству общественной территории, предусмотренных Программой, путем выбора доли такого учас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реализации мероприятий по благоустройству общественной территории в рамках минимального и дополнительного перечней работ по благоустройству предусмотрено финансовое участие заинтересованных лиц, организаций.</w:t>
      </w:r>
    </w:p>
    <w:p>
      <w:pPr>
        <w:pStyle w:val="Standard"/>
        <w:tabs>
          <w:tab w:val="clear" w:pos="708"/>
          <w:tab w:val="left" w:pos="0" w:leader="none"/>
        </w:tabs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минимальная доля финансового участия заинтересованных лиц в выполнении минимального и дополнительного перечней работ по благоустройству общественных территорий в размере не менее 5% от общей стоимости работ, утвержденных проек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инансовое участие заинтересованных лиц, организаций осуществляется путем перечисления суммы денежных средств в рублевом эквиваленте на специальный счет, открытый муниципальным образованием. Размер средств определяется не персонифицировано по каждому заинтересованному лицу, а совокупно в отношении проекта благоустройства каждой общественной территории в виде процента от стоимости затрат на его реализацию.</w:t>
      </w:r>
    </w:p>
    <w:p>
      <w:pPr>
        <w:pStyle w:val="ConsPlus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редства перечисляются до даты начала работ по благоустройству общественной территории, указанной в соответствующем муниципальном контракте, в котором указываются последствия неисполнения данного обязательства.</w:t>
      </w:r>
    </w:p>
    <w:p>
      <w:pPr>
        <w:pStyle w:val="ConsPlus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учета поступающих средств на общественные территории, которые подлежат благоустройству,  осуществляется исполнителем Программы, путем  опубликования указанных данных на сайте Администрации Оленьевского сельского  поселения Дубовского муниципального района Волгоградской области и направление их в этот же срок в адрес общественной комиссии.</w:t>
      </w:r>
    </w:p>
    <w:p>
      <w:pPr>
        <w:pStyle w:val="Normal"/>
        <w:autoSpaceDE w:val="false"/>
        <w:spacing w:lineRule="auto" w:line="240" w:before="0" w:after="0"/>
        <w:ind w:left="-284" w:firstLine="568"/>
        <w:jc w:val="both"/>
        <w:rPr>
          <w:rFonts w:cs="Calibri"/>
          <w:kern w:val="2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ешение о доле финансового участия принимается заинтересованными лицами и предоставляется в составе предложения о включении общественной территории в муниципальную программу формирования современной городской сред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- собственниками зданий и сооружений, расположенных в границах общественной территории, подлежащей благоустройству, в виде простого письменного обязательства, подписанного собственником или иным уполномоченным лиц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инансовое участие заинтересованных лиц в выполнении мероприятий по благоустройству общественных территорий подтверждается документаль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окументом, подтверждающим финансовое участие, является копия платежного поручения о перечислении средств на счет, открытый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нормативными правовыми актами Администрации Оленьевского сельского  поселения Дубовского  муниципального района Волго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отчиком и исполнителем Программы является Администрация Оленьевского сельского  поселения Дубовского  муниципального района Волгоград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осуществляе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ок на участие в отборе общественных территорий для включения их в адресные переч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заявки Общественной комиссии, созданной постановлением Администрации Оленьевского сельского поселения Дубовского муниципального района Волгоградской области 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тбор представленных заявок с целью формирования адресных перечней и общественных территорий (Приложение № 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рограммы несет ответственность за качественное и своевременное их выполнение, целевое и рациональное использование средств, предусмотренных Программой, своевременное информирование о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ют контроль за надлежащим исполнением подрядчиками обязательств по муниципальным контрактам. Отбор подрядных организаций осуществляется в порядке, установленном Федеральным законом от 05.04.2013 года № 44-ФЗ «О контрактной системе в сфере закупок товаров, работ, услуг для обеспечения государственный и муниципальных нужд». План 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едставлен в приложении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включения предложений заинтересованных лиц о включении дворовой территории и общественной территории в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общественной территории в Программу осуществляется по результатам оценки заявок заинтересованных лиц в Программу исходя из даты предоставления таких предложений при условии соответствия установленным требованиям в Порядке, утвержденным постановлением Администрации Оленьевского сельского  поселения Дубовского муниципального района Волгоградской обла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разработки, обсуждения с заинтересованными лицами и утверждения дизайн-проекта благоустройст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обсуждение с заинтересованными лицами и утверждение дизайн-проектов благоустройства территории, включенной в Программу с включением в него текстового и визуального описания проекта благоустройства, перечня (в том числе в виде соответствующих визуализированных изображений) элементов благоустройства, предполагаемых к размещению на соответствующей территории осуществляется в соответствии с Порядком, утвержденным постановлением Администрации Оленьевского сельского  поселения Дубовского  муниципального района Волгогра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й социально-экономический эффект и критерии оценки выполнения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социально-экономический эффек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муниципального образования, улучшение санитарного содержания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 привлечения населения  муниципального образования  к участию в Програм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 привлечения организаций, заинтересованных лиц к участию в Програм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благоустроенности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бщественных территор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фортности проживания жителей за счет функционального зонирования общественных территорий, благоустройства общественных территор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жителей к благоустройству общественных территорий, устройству цветников и клумб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 Программы ожид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эстетического состояния 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леньевского сельского поселения                                А.П.Сучков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Оленьев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Дубов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Оленьевского сельского  поселения Дубовского  муниципального района волгоградской области 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45"/>
        <w:gridCol w:w="1471"/>
        <w:gridCol w:w="797"/>
        <w:gridCol w:w="709"/>
        <w:gridCol w:w="708"/>
        <w:gridCol w:w="851"/>
        <w:gridCol w:w="673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муниципальных общественных территор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благоустроенных муниципальных общественных территорий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9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муниципальных общественных территор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финансового участия заинтересованных лиц в выполнении работ по благоустройству общественных территорий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56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en-US"/>
        </w:rPr>
      </w:pPr>
      <w:r>
        <w:rPr>
          <w:rFonts w:cs="Times New Roman" w:ascii="Times New Roman" w:hAnsi="Times New Roman"/>
          <w:b/>
          <w:sz w:val="4"/>
          <w:szCs w:val="4"/>
          <w:lang w:val="en-US"/>
        </w:rPr>
      </w:r>
    </w:p>
    <w:p>
      <w:pPr>
        <w:pStyle w:val="Normal"/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Оленьевского сельского  поселения Дубовского 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2 годы»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01"/>
        <w:gridCol w:w="1620"/>
        <w:gridCol w:w="1620"/>
        <w:gridCol w:w="2160"/>
        <w:gridCol w:w="1800"/>
        <w:gridCol w:w="2160"/>
      </w:tblGrid>
      <w:tr>
        <w:trPr>
          <w:tblHeader w:val="true"/>
          <w:trHeight w:val="43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и наименование основного мероприят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ок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новные  направления реализац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вязь с показателями Программы (подпрограммы) </w:t>
            </w:r>
          </w:p>
        </w:tc>
      </w:tr>
      <w:tr>
        <w:trPr>
          <w:tblHeader w:val="true"/>
          <w:trHeight w:val="61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а реал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ончания реализ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ведение ремонта и обустройства общественных территорий</w:t>
            </w:r>
          </w:p>
        </w:tc>
      </w:tr>
      <w:tr>
        <w:trPr>
          <w:trHeight w:val="3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Мероприятия: Разработка проектно– сметной документации на благоустройство общественных территорий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Оленьевского сельского поселения Дубовского   муниципального района Волгогра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о-сметный расч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программ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Мероприятия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благоустройства  общественных территор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территории, устройство тротуаров, установка МАФ, озелен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45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2.  Привлечение населения к участию в благоустройстве общественных территории</w:t>
            </w:r>
          </w:p>
        </w:tc>
      </w:tr>
      <w:tr>
        <w:trPr>
          <w:trHeight w:val="3272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Мероприятия: информирование населения о проводимых мероприятий по благоустройству общественных территор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 уровень информирования о мероприятиях по благоустройству обществен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Мероприятия: повышение уровня вовлеченности заинтересованных граждан, организаций в реализацию мероприятий по благоустройству общественных территорий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Оленьевского сельского поселения Дубовского муниципального района волгоград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ия населения в мероприятиях, проводимых в рамках Программы, составит 10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программ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760" w:firstLine="2880"/>
        <w:jc w:val="right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Оленьевского сельского  поселения Дубовского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18-2022  годы»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273"/>
        <w:gridCol w:w="1117"/>
        <w:gridCol w:w="840"/>
        <w:gridCol w:w="1115"/>
        <w:gridCol w:w="700"/>
        <w:gridCol w:w="697"/>
        <w:gridCol w:w="838"/>
        <w:gridCol w:w="700"/>
        <w:gridCol w:w="635"/>
        <w:gridCol w:w="760"/>
        <w:gridCol w:w="635"/>
      </w:tblGrid>
      <w:tr>
        <w:trPr>
          <w:trHeight w:val="36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есурсное обеспечение реализации муниципальной программы на 2018-2022 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ственный исполнитель, соисполнитель, муниципальный заказчик-координатор, участник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ы бюджетных ассигнований (тыс. рублей) </w:t>
            </w:r>
          </w:p>
        </w:tc>
      </w:tr>
      <w:tr>
        <w:trPr>
          <w:trHeight w:val="47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з  </w:t>
              <w:br/>
              <w:t>Пр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</w:tr>
      <w:tr>
        <w:trPr>
          <w:trHeight w:val="243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-ная программа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в том числе: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еньевского сельского  поселения Дубовского  муниципального района Волгоградской области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наименование государственного (муниципального) заказчика-координатора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наименование участника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Оленьевского сельского  поселения Дубовского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18-2022 годы»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088"/>
        <w:gridCol w:w="2500"/>
        <w:gridCol w:w="1358"/>
        <w:gridCol w:w="1276"/>
        <w:gridCol w:w="1276"/>
        <w:gridCol w:w="1265"/>
      </w:tblGrid>
      <w:tr>
        <w:trPr>
          <w:trHeight w:val="25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трольного события программы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варта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ние для общественного обсуждения проектов муниципальных программ «Формирование современной городской среды Оленьевского сельского  поселения Дубовского  муниципального района Волгоградской области на 2018-2022 годы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еньевского сельского  поселения Дубовского муниципального района Волго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муниципальной программы «Формирование современной городской среды Оленьевского сельского  поселения Дубовского муниципального района Волгоградской области на 2018-2022 годы» с учетом обсуждения с заинтересованными лицами</w:t>
            </w:r>
          </w:p>
          <w:p>
            <w:pPr>
              <w:pStyle w:val="Normal"/>
              <w:ind w:left="4247" w:firstLine="70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еньевского сельского  поселения Дубовского муниципального района Волгоградской обла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left="424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424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424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424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Оленьевского сельского поселения Дубовского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18-2022  годы»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униципальной программы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Оленьевского сельского  поселения Дубовского муниципального района волгоградской области на 2018-2022 годы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708660</wp:posOffset>
                </wp:positionH>
                <wp:positionV relativeFrom="paragraph">
                  <wp:posOffset>55245</wp:posOffset>
                </wp:positionV>
                <wp:extent cx="7840980" cy="33147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  <w:gridCol w:w="58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Источники и направления финансирования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Финансовые затраты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,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1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13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юджет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61pt;mso-wrap-distance-left:9pt;mso-wrap-distance-right:9pt;mso-wrap-distance-top:0pt;mso-wrap-distance-bottom:0pt;margin-top:4.35pt;mso-position-vertical-relative:text;margin-left:55.8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  <w:gridCol w:w="58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Источники и направления финансирования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Финансовые затраты, тыс. руб.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сего,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1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юджет Российской Федерации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13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Волгоградской области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юджет сельского поселения 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Оленьевского сельского о поселения Дубовского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18-2022 годы»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ственных территорий планируемых к благоустройству в рамках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Оленьевского сельского поселения Дубовского  муниципального района волгоградской области на 2018-2022 годы»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5"/>
        <w:gridCol w:w="2552"/>
        <w:gridCol w:w="2835"/>
        <w:gridCol w:w="850"/>
        <w:gridCol w:w="1651"/>
        <w:gridCol w:w="239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щественной территор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общественной территории ( общая площадь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ая стоимост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, Дубовский район, с. Оле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шеходных дорожек тротуарной плит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для детск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го игров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спортивной площад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есе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е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в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 установка новых опор со светильн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идеонаблю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наблю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каратив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ливочного вод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, Дубовский район, с.Оленье ул. Центральная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отуарн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е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кустарников в живых изгород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вка клум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5"/>
      <w:type w:val="nextPage"/>
      <w:pgSz w:orient="landscape" w:w="16838" w:h="11906"/>
      <w:pgMar w:left="1701" w:right="851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-373380</wp:posOffset>
              </wp:positionV>
              <wp:extent cx="444500" cy="2254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7.75pt;mso-wrap-distance-left:0pt;mso-wrap-distance-right:0pt;mso-wrap-distance-top:0pt;mso-wrap-distance-bottom:0pt;margin-top:-29.4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15:00Z</dcterms:created>
  <dc:creator>galieva</dc:creator>
  <dc:description/>
  <cp:keywords/>
  <dc:language>en-US</dc:language>
  <cp:lastModifiedBy>Ведущий Специалист</cp:lastModifiedBy>
  <cp:lastPrinted>2017-10-09T11:06:00Z</cp:lastPrinted>
  <dcterms:modified xsi:type="dcterms:W3CDTF">2017-10-09T08:07:00Z</dcterms:modified>
  <cp:revision>16</cp:revision>
  <dc:subject/>
  <dc:title>Проект</dc:title>
</cp:coreProperties>
</file>